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true"/>
        <w:autoSpaceDE w:val="true"/>
        <w:spacing w:before="0" w:after="0"/>
        <w:jc w:val="both"/>
        <w:textAlignment w:val="center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2"/>
          <w:u w:val="none"/>
          <w:lang w:val="en-US" w:eastAsia="zh-CN"/>
        </w:rPr>
      </w:pPr>
      <w:r>
        <w:rPr>
          <w:rFonts w:eastAsia="宋体" w:cs="宋体" w:ascii="宋体" w:hAnsi="宋体"/>
          <w:b w:val="false"/>
          <w:i w:val="false"/>
          <w:color w:val="000000"/>
          <w:sz w:val="22"/>
          <w:u w:val="none"/>
          <w:lang w:val="en-US" w:eastAsia="zh-CN"/>
        </w:rPr>
      </w:r>
    </w:p>
    <w:p>
      <w:pPr>
        <w:pStyle w:val="Header"/>
        <w:spacing w:before="0" w:after="200"/>
        <w:rPr>
          <w:rFonts w:ascii="黑体" w:hAnsi="黑体" w:eastAsia="黑体" w:cs="黑体"/>
          <w:sz w:val="48"/>
          <w:szCs w:val="48"/>
        </w:rPr>
      </w:pPr>
      <w:r>
        <w:rPr>
          <w:rFonts w:ascii="黑体" w:hAnsi="黑体" w:cs="黑体" w:eastAsia="黑体"/>
          <w:b/>
          <w:sz w:val="48"/>
          <w:szCs w:val="48"/>
        </w:rPr>
        <w:t>滁州学院</w:t>
      </w:r>
      <w:r>
        <w:rPr>
          <w:rFonts w:eastAsia="黑体" w:cs="黑体" w:ascii="黑体" w:hAnsi="黑体"/>
          <w:b/>
          <w:sz w:val="48"/>
          <w:szCs w:val="48"/>
        </w:rPr>
        <w:t>2013/2014</w:t>
      </w:r>
      <w:r>
        <w:rPr>
          <w:rFonts w:ascii="黑体" w:hAnsi="黑体" w:cs="黑体" w:eastAsia="黑体"/>
          <w:b/>
          <w:sz w:val="48"/>
          <w:szCs w:val="48"/>
        </w:rPr>
        <w:t>学年度第二学期（第一张卡</w:t>
      </w:r>
      <w:r>
        <w:rPr>
          <w:rFonts w:ascii="黑体" w:hAnsi="黑体" w:cs="黑体" w:eastAsia="黑体"/>
          <w:sz w:val="48"/>
          <w:szCs w:val="48"/>
        </w:rPr>
        <w:t>）</w:t>
      </w:r>
    </w:p>
    <w:p>
      <w:pPr>
        <w:pStyle w:val="Header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ascii="黑体" w:hAnsi="黑体" w:cs="黑体" w:eastAsia="黑体"/>
          <w:b/>
          <w:sz w:val="28"/>
          <w:szCs w:val="28"/>
        </w:rPr>
        <w:t>晨跑出勤统计表</w:t>
      </w:r>
      <w:r>
        <w:rPr>
          <w:rFonts w:ascii="黑体" w:hAnsi="黑体" w:cs="黑体" w:eastAsia="黑体"/>
          <w:b/>
          <w:sz w:val="28"/>
          <w:szCs w:val="28"/>
          <w:lang w:val="en-US" w:eastAsia="zh-CN"/>
        </w:rPr>
        <w:t xml:space="preserve"> </w:t>
      </w:r>
    </w:p>
    <w:p>
      <w:pPr>
        <w:pStyle w:val="Header"/>
        <w:rPr>
          <w:rFonts w:ascii="黑体" w:hAnsi="黑体" w:eastAsia="黑体" w:cs="黑体"/>
          <w:b/>
          <w:b/>
          <w:sz w:val="24"/>
          <w:szCs w:val="24"/>
        </w:rPr>
      </w:pPr>
      <w:r>
        <w:rPr>
          <w:rFonts w:ascii="黑体" w:hAnsi="黑体" w:cs="黑体" w:eastAsia="黑体"/>
          <w:b/>
          <w:sz w:val="24"/>
          <w:szCs w:val="24"/>
        </w:rPr>
        <w:t xml:space="preserve">计算机与信息工程学院        </w:t>
      </w:r>
      <w:r>
        <w:rPr>
          <w:rFonts w:eastAsia="黑体" w:cs="黑体" w:ascii="黑体" w:hAnsi="黑体"/>
          <w:b/>
          <w:sz w:val="24"/>
          <w:szCs w:val="24"/>
        </w:rPr>
        <w:t>2013</w:t>
      </w:r>
      <w:r>
        <w:rPr>
          <w:rFonts w:ascii="黑体" w:hAnsi="黑体" w:cs="黑体" w:eastAsia="黑体"/>
          <w:b/>
          <w:sz w:val="24"/>
          <w:szCs w:val="24"/>
        </w:rPr>
        <w:t xml:space="preserve">年级       网络工程  </w:t>
      </w:r>
      <w:r>
        <w:rPr>
          <w:rFonts w:eastAsia="黑体" w:cs="黑体" w:ascii="黑体" w:hAnsi="黑体"/>
          <w:b/>
          <w:sz w:val="24"/>
          <w:szCs w:val="24"/>
          <w:lang w:val="en-US" w:eastAsia="zh-CN"/>
        </w:rPr>
        <w:t>2</w:t>
      </w:r>
      <w:r>
        <w:rPr>
          <w:rFonts w:eastAsia="黑体" w:cs="黑体" w:ascii="黑体" w:hAnsi="黑体"/>
          <w:b/>
          <w:sz w:val="24"/>
          <w:szCs w:val="24"/>
        </w:rPr>
        <w:t xml:space="preserve"> </w:t>
      </w:r>
      <w:r>
        <w:rPr>
          <w:rFonts w:ascii="黑体" w:hAnsi="黑体" w:cs="黑体" w:eastAsia="黑体"/>
          <w:b/>
          <w:sz w:val="24"/>
          <w:szCs w:val="24"/>
        </w:rPr>
        <w:t xml:space="preserve">班      </w:t>
      </w:r>
      <w:r>
        <w:rPr>
          <w:rFonts w:ascii="黑体" w:hAnsi="黑体" w:cs="黑体" w:eastAsia="黑体"/>
          <w:b/>
          <w:sz w:val="24"/>
          <w:szCs w:val="24"/>
          <w:lang w:val="en-US" w:eastAsia="zh-CN"/>
        </w:rPr>
        <w:t xml:space="preserve"> </w:t>
      </w:r>
      <w:r>
        <w:rPr>
          <w:rFonts w:ascii="黑体" w:hAnsi="黑体" w:cs="黑体" w:eastAsia="黑体"/>
          <w:b/>
          <w:sz w:val="24"/>
          <w:szCs w:val="24"/>
        </w:rPr>
        <w:t xml:space="preserve"> </w:t>
      </w:r>
      <w:r>
        <w:rPr>
          <w:rFonts w:eastAsia="黑体" w:cs="黑体" w:ascii="黑体" w:hAnsi="黑体"/>
          <w:b/>
          <w:sz w:val="24"/>
          <w:szCs w:val="24"/>
        </w:rPr>
        <w:t>2014</w:t>
      </w:r>
      <w:r>
        <w:rPr>
          <w:rFonts w:ascii="黑体" w:hAnsi="黑体" w:cs="黑体" w:eastAsia="黑体"/>
          <w:b/>
          <w:sz w:val="24"/>
          <w:szCs w:val="24"/>
        </w:rPr>
        <w:t xml:space="preserve">年 </w:t>
      </w:r>
      <w:r>
        <w:rPr>
          <w:rFonts w:eastAsia="黑体" w:cs="黑体" w:ascii="黑体" w:hAnsi="黑体"/>
          <w:b/>
          <w:sz w:val="24"/>
          <w:szCs w:val="24"/>
        </w:rPr>
        <w:t>03</w:t>
      </w:r>
      <w:r>
        <w:rPr>
          <w:rFonts w:ascii="黑体" w:hAnsi="黑体" w:cs="黑体" w:eastAsia="黑体"/>
          <w:b/>
          <w:sz w:val="24"/>
          <w:szCs w:val="24"/>
        </w:rPr>
        <w:t>月</w:t>
      </w:r>
      <w:r>
        <w:rPr>
          <w:rFonts w:eastAsia="黑体" w:cs="黑体" w:ascii="黑体" w:hAnsi="黑体"/>
          <w:b/>
          <w:sz w:val="24"/>
          <w:szCs w:val="24"/>
        </w:rPr>
        <w:t>21</w:t>
      </w:r>
      <w:r>
        <w:rPr>
          <w:rFonts w:ascii="黑体" w:hAnsi="黑体" w:cs="黑体" w:eastAsia="黑体"/>
          <w:b/>
          <w:sz w:val="24"/>
          <w:szCs w:val="24"/>
        </w:rPr>
        <w:t>号</w:t>
      </w:r>
    </w:p>
    <w:p>
      <w:pPr>
        <w:pStyle w:val="Normal"/>
        <w:kinsoku w:val="true"/>
        <w:autoSpaceDE w:val="true"/>
        <w:jc w:val="center"/>
        <w:textAlignment w:val="center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2"/>
          <w:szCs w:val="24"/>
          <w:u w:val="none"/>
          <w:lang w:val="en-US" w:eastAsia="zh-CN"/>
        </w:rPr>
      </w:pPr>
      <w:r>
        <w:rPr>
          <w:rFonts w:eastAsia="宋体" w:cs="宋体" w:ascii="宋体" w:hAnsi="宋体"/>
          <w:b w:val="false"/>
          <w:i w:val="false"/>
          <w:color w:val="000000"/>
          <w:sz w:val="22"/>
          <w:szCs w:val="24"/>
          <w:u w:val="none"/>
          <w:lang w:val="en-US" w:eastAsia="zh-CN"/>
        </w:rPr>
      </w:r>
    </w:p>
    <w:tbl>
      <w:tblPr>
        <w:tblW w:w="7674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280"/>
        <w:gridCol w:w="1095"/>
        <w:gridCol w:w="1185"/>
        <w:gridCol w:w="1620"/>
        <w:gridCol w:w="1380"/>
        <w:gridCol w:w="1114"/>
      </w:tblGrid>
      <w:tr>
        <w:trPr>
          <w:trHeight w:val="285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before="0" w:after="20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学号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before="0" w:after="20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姓名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before="0" w:after="20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备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before="0" w:after="20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学号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before="0" w:after="20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姓名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before="0" w:after="20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备注</w:t>
            </w:r>
          </w:p>
        </w:tc>
      </w:tr>
      <w:tr>
        <w:trPr>
          <w:trHeight w:val="285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before="0" w:after="20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黑体" w:cs="黑体" w:ascii="黑体" w:hAnsi="黑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201321011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before="0" w:after="20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刘为为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before="0" w:after="20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黑体" w:cs="黑体" w:ascii="黑体" w:hAnsi="黑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-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before="0" w:after="20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黑体" w:cs="黑体" w:ascii="黑体" w:hAnsi="黑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201321155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before="0" w:after="20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盛国强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before="0" w:after="20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黑体" w:cs="黑体" w:ascii="黑体" w:hAnsi="黑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 xml:space="preserve">  </w:t>
            </w:r>
            <w:r>
              <w:rPr>
                <w:rFonts w:ascii="黑体" w:hAnsi="黑体" w:cs="黑体" w:eastAsia="黑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满勤</w:t>
            </w:r>
          </w:p>
        </w:tc>
      </w:tr>
      <w:tr>
        <w:trPr>
          <w:trHeight w:val="285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before="0" w:after="20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黑体" w:cs="黑体" w:ascii="黑体" w:hAnsi="黑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201321149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before="0" w:after="20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鲍媚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before="0" w:after="20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黑体" w:cs="黑体" w:ascii="黑体" w:hAnsi="黑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 xml:space="preserve">  </w:t>
            </w:r>
            <w:r>
              <w:rPr>
                <w:rFonts w:ascii="黑体" w:hAnsi="黑体" w:cs="黑体" w:eastAsia="黑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满勤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before="0" w:after="20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黑体" w:cs="黑体" w:ascii="黑体" w:hAnsi="黑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201321156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before="0" w:after="20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孙道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before="0" w:after="20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黑体" w:cs="黑体" w:ascii="黑体" w:hAnsi="黑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-4</w:t>
            </w:r>
          </w:p>
        </w:tc>
      </w:tr>
      <w:tr>
        <w:trPr>
          <w:trHeight w:val="285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before="0" w:after="20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黑体" w:cs="黑体" w:ascii="黑体" w:hAnsi="黑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201321149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before="0" w:after="20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卞世通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before="0" w:after="20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黑体" w:cs="黑体" w:ascii="黑体" w:hAnsi="黑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 xml:space="preserve">  </w:t>
            </w:r>
            <w:r>
              <w:rPr>
                <w:rFonts w:ascii="黑体" w:hAnsi="黑体" w:cs="黑体" w:eastAsia="黑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满勤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before="0" w:after="20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黑体" w:cs="黑体" w:ascii="黑体" w:hAnsi="黑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201321156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before="0" w:after="20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孙梦影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before="0" w:after="20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黑体" w:cs="黑体" w:ascii="黑体" w:hAnsi="黑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 xml:space="preserve">  </w:t>
            </w:r>
            <w:r>
              <w:rPr>
                <w:rFonts w:ascii="黑体" w:hAnsi="黑体" w:cs="黑体" w:eastAsia="黑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满勤</w:t>
            </w:r>
          </w:p>
        </w:tc>
      </w:tr>
      <w:tr>
        <w:trPr>
          <w:trHeight w:val="285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before="0" w:after="20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黑体" w:cs="黑体" w:ascii="黑体" w:hAnsi="黑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201321149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before="0" w:after="20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陈超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before="0" w:after="20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黑体" w:cs="黑体" w:ascii="黑体" w:hAnsi="黑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-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before="0" w:after="20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黑体" w:cs="黑体" w:ascii="黑体" w:hAnsi="黑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201321156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before="0" w:after="20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唐庆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before="0" w:after="20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黑体" w:cs="黑体" w:ascii="黑体" w:hAnsi="黑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-6</w:t>
            </w:r>
          </w:p>
        </w:tc>
      </w:tr>
      <w:tr>
        <w:trPr>
          <w:trHeight w:val="285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before="0" w:after="20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黑体" w:cs="黑体" w:ascii="黑体" w:hAnsi="黑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201321149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before="0" w:after="20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陈乐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before="0" w:after="20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黑体" w:cs="黑体" w:ascii="黑体" w:hAnsi="黑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 xml:space="preserve"> </w:t>
            </w:r>
            <w:r>
              <w:rPr>
                <w:rFonts w:ascii="黑体" w:hAnsi="黑体" w:cs="黑体" w:eastAsia="黑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满勤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before="0" w:after="20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黑体" w:cs="黑体" w:ascii="黑体" w:hAnsi="黑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201321156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before="0" w:after="20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汪立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before="0" w:after="20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黑体" w:cs="黑体" w:ascii="黑体" w:hAnsi="黑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-1</w:t>
            </w:r>
          </w:p>
        </w:tc>
      </w:tr>
      <w:tr>
        <w:trPr>
          <w:trHeight w:val="285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before="0" w:after="20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黑体" w:cs="黑体" w:ascii="黑体" w:hAnsi="黑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201321150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before="0" w:after="20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陈万路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before="0" w:after="20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黑体" w:cs="黑体" w:ascii="黑体" w:hAnsi="黑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-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before="0" w:after="20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黑体" w:cs="黑体" w:ascii="黑体" w:hAnsi="黑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201321157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before="0" w:after="20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王品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before="0" w:after="20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黑体" w:cs="黑体" w:ascii="黑体" w:hAnsi="黑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-5</w:t>
            </w:r>
          </w:p>
        </w:tc>
      </w:tr>
      <w:tr>
        <w:trPr>
          <w:trHeight w:val="285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before="0" w:after="20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黑体" w:cs="黑体" w:ascii="黑体" w:hAnsi="黑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201321150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before="0" w:after="20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陈友宜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before="0" w:after="20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黑体" w:cs="黑体" w:ascii="黑体" w:hAnsi="黑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-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before="0" w:after="20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黑体" w:cs="黑体" w:ascii="黑体" w:hAnsi="黑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201321157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before="0" w:after="20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王强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before="0" w:after="20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黑体" w:cs="黑体" w:ascii="黑体" w:hAnsi="黑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 xml:space="preserve">  </w:t>
            </w:r>
            <w:r>
              <w:rPr>
                <w:rFonts w:ascii="黑体" w:hAnsi="黑体" w:cs="黑体" w:eastAsia="黑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满勤</w:t>
            </w:r>
          </w:p>
        </w:tc>
      </w:tr>
      <w:tr>
        <w:trPr>
          <w:trHeight w:val="285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before="0" w:after="20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黑体" w:cs="黑体" w:ascii="黑体" w:hAnsi="黑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201321150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before="0" w:after="20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陈子龙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before="0" w:after="20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黑体" w:cs="黑体" w:ascii="黑体" w:hAnsi="黑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-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before="0" w:after="20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黑体" w:cs="黑体" w:ascii="黑体" w:hAnsi="黑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201321157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before="0" w:after="20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王鑫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before="0" w:after="20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黑体" w:cs="黑体" w:ascii="黑体" w:hAnsi="黑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-3</w:t>
            </w:r>
          </w:p>
        </w:tc>
      </w:tr>
      <w:tr>
        <w:trPr>
          <w:trHeight w:val="285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before="0" w:after="20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黑体" w:cs="黑体" w:ascii="黑体" w:hAnsi="黑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201321150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before="0" w:after="20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储晓院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before="0" w:after="20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黑体" w:cs="黑体" w:ascii="黑体" w:hAnsi="黑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-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before="0" w:after="20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黑体" w:cs="黑体" w:ascii="黑体" w:hAnsi="黑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201321157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before="0" w:after="20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王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before="0" w:after="20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黑体" w:cs="黑体" w:ascii="黑体" w:hAnsi="黑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-2</w:t>
            </w:r>
          </w:p>
        </w:tc>
      </w:tr>
      <w:tr>
        <w:trPr>
          <w:trHeight w:val="285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before="0" w:after="20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黑体" w:cs="黑体" w:ascii="黑体" w:hAnsi="黑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201321151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before="0" w:after="20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范文汉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before="0" w:after="20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黑体" w:cs="黑体" w:ascii="黑体" w:hAnsi="黑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-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before="0" w:after="20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黑体" w:cs="黑体" w:ascii="黑体" w:hAnsi="黑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201321157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before="0" w:after="20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王玉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before="0" w:after="20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黑体" w:cs="黑体" w:ascii="黑体" w:hAnsi="黑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 xml:space="preserve">  </w:t>
            </w:r>
            <w:r>
              <w:rPr>
                <w:rFonts w:ascii="黑体" w:hAnsi="黑体" w:cs="黑体" w:eastAsia="黑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满勤</w:t>
            </w:r>
          </w:p>
        </w:tc>
      </w:tr>
      <w:tr>
        <w:trPr>
          <w:trHeight w:val="285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before="0" w:after="20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黑体" w:cs="黑体" w:ascii="黑体" w:hAnsi="黑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201321151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before="0" w:after="20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方锐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before="0" w:after="20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黑体" w:cs="黑体" w:ascii="黑体" w:hAnsi="黑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-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before="0" w:after="20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黑体" w:cs="黑体" w:ascii="黑体" w:hAnsi="黑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201321158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before="0" w:after="20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吴子正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before="0" w:after="20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黑体" w:cs="黑体" w:ascii="黑体" w:hAnsi="黑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 xml:space="preserve">  </w:t>
            </w:r>
            <w:r>
              <w:rPr>
                <w:rFonts w:ascii="黑体" w:hAnsi="黑体" w:cs="黑体" w:eastAsia="黑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满勤</w:t>
            </w:r>
          </w:p>
        </w:tc>
      </w:tr>
      <w:tr>
        <w:trPr>
          <w:trHeight w:val="285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before="0" w:after="20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黑体" w:cs="黑体" w:ascii="黑体" w:hAnsi="黑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201321151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before="0" w:after="20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韩旭丽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before="0" w:after="20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黑体" w:cs="黑体" w:ascii="黑体" w:hAnsi="黑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-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before="0" w:after="20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黑体" w:cs="黑体" w:ascii="黑体" w:hAnsi="黑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201321158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before="0" w:after="20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夏子婷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before="0" w:after="20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黑体" w:cs="黑体" w:ascii="黑体" w:hAnsi="黑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 xml:space="preserve">  </w:t>
            </w:r>
            <w:r>
              <w:rPr>
                <w:rFonts w:ascii="黑体" w:hAnsi="黑体" w:cs="黑体" w:eastAsia="黑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满勤</w:t>
            </w:r>
          </w:p>
        </w:tc>
      </w:tr>
      <w:tr>
        <w:trPr>
          <w:trHeight w:val="285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before="0" w:after="20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黑体" w:cs="黑体" w:ascii="黑体" w:hAnsi="黑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201321151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before="0" w:after="20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郝大发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before="0" w:after="20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黑体" w:cs="黑体" w:ascii="黑体" w:hAnsi="黑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-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before="0" w:after="20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黑体" w:cs="黑体" w:ascii="黑体" w:hAnsi="黑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201321158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before="0" w:after="20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徐佳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before="0" w:after="20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黑体" w:cs="黑体" w:ascii="黑体" w:hAnsi="黑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-3</w:t>
            </w:r>
          </w:p>
        </w:tc>
      </w:tr>
      <w:tr>
        <w:trPr>
          <w:trHeight w:val="285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before="0" w:after="20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黑体" w:cs="黑体" w:ascii="黑体" w:hAnsi="黑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201321152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before="0" w:after="20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郝金枝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before="0" w:after="20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黑体" w:cs="黑体" w:ascii="黑体" w:hAnsi="黑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-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before="0" w:after="20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黑体" w:cs="黑体" w:ascii="黑体" w:hAnsi="黑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201321158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before="0" w:after="20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徐维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before="0" w:after="20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黑体" w:cs="黑体" w:ascii="黑体" w:hAnsi="黑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-2</w:t>
            </w:r>
          </w:p>
        </w:tc>
      </w:tr>
      <w:tr>
        <w:trPr>
          <w:trHeight w:val="285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before="0" w:after="20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黑体" w:cs="黑体" w:ascii="黑体" w:hAnsi="黑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201321152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before="0" w:after="20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何海海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before="0" w:after="20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黑体" w:cs="黑体" w:ascii="黑体" w:hAnsi="黑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 xml:space="preserve"> </w:t>
            </w:r>
            <w:r>
              <w:rPr>
                <w:rFonts w:ascii="黑体" w:hAnsi="黑体" w:cs="黑体" w:eastAsia="黑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满勤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before="0" w:after="20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黑体" w:cs="黑体" w:ascii="黑体" w:hAnsi="黑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201321159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before="0" w:after="20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徐一粟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before="0" w:after="20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黑体" w:cs="黑体" w:ascii="黑体" w:hAnsi="黑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-1</w:t>
            </w:r>
          </w:p>
        </w:tc>
      </w:tr>
      <w:tr>
        <w:trPr>
          <w:trHeight w:val="285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before="0" w:after="20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黑体" w:cs="黑体" w:ascii="黑体" w:hAnsi="黑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201321152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before="0" w:after="20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侯纪忠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before="0" w:after="20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黑体" w:cs="黑体" w:ascii="黑体" w:hAnsi="黑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-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before="0" w:after="20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黑体" w:cs="黑体" w:ascii="黑体" w:hAnsi="黑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201321159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before="0" w:after="20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薛松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before="0" w:after="20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黑体" w:cs="黑体" w:ascii="黑体" w:hAnsi="黑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-2</w:t>
            </w:r>
          </w:p>
        </w:tc>
      </w:tr>
      <w:tr>
        <w:trPr>
          <w:trHeight w:val="285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before="0" w:after="20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黑体" w:cs="黑体" w:ascii="黑体" w:hAnsi="黑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201321152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before="0" w:after="20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黄厚礼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before="0" w:after="20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黑体" w:cs="黑体" w:ascii="黑体" w:hAnsi="黑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-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before="0" w:after="20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黑体" w:cs="黑体" w:ascii="黑体" w:hAnsi="黑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201321159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before="0" w:after="20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杨潇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before="0" w:after="20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黑体" w:cs="黑体" w:ascii="黑体" w:hAnsi="黑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-2</w:t>
            </w:r>
          </w:p>
        </w:tc>
      </w:tr>
      <w:tr>
        <w:trPr>
          <w:trHeight w:val="285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before="0" w:after="20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黑体" w:cs="黑体" w:ascii="黑体" w:hAnsi="黑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201321152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before="0" w:after="20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江炎青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before="0" w:after="20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黑体" w:cs="黑体" w:ascii="黑体" w:hAnsi="黑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-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before="0" w:after="20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黑体" w:cs="黑体" w:ascii="黑体" w:hAnsi="黑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201321159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before="0" w:after="20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杨晓宇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before="0" w:after="20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黑体" w:cs="黑体" w:ascii="黑体" w:hAnsi="黑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 xml:space="preserve">  </w:t>
            </w:r>
            <w:r>
              <w:rPr>
                <w:rFonts w:ascii="黑体" w:hAnsi="黑体" w:cs="黑体" w:eastAsia="黑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满勤</w:t>
            </w:r>
          </w:p>
        </w:tc>
      </w:tr>
      <w:tr>
        <w:trPr>
          <w:trHeight w:val="285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before="0" w:after="20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黑体" w:cs="黑体" w:ascii="黑体" w:hAnsi="黑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201321153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before="0" w:after="20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解晓云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before="0" w:after="20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黑体" w:cs="黑体" w:ascii="黑体" w:hAnsi="黑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 xml:space="preserve">  </w:t>
            </w:r>
            <w:r>
              <w:rPr>
                <w:rFonts w:ascii="黑体" w:hAnsi="黑体" w:cs="黑体" w:eastAsia="黑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满勤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before="0" w:after="20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黑体" w:cs="黑体" w:ascii="黑体" w:hAnsi="黑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20132116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before="0" w:after="20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曾凡霜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before="0" w:after="20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黑体" w:cs="黑体" w:ascii="黑体" w:hAnsi="黑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 xml:space="preserve">  </w:t>
            </w:r>
            <w:r>
              <w:rPr>
                <w:rFonts w:ascii="黑体" w:hAnsi="黑体" w:cs="黑体" w:eastAsia="黑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满勤</w:t>
            </w:r>
          </w:p>
        </w:tc>
      </w:tr>
      <w:tr>
        <w:trPr>
          <w:trHeight w:val="285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before="0" w:after="20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黑体" w:cs="黑体" w:ascii="黑体" w:hAnsi="黑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201321153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before="0" w:after="20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金涛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before="0" w:after="20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黑体" w:cs="黑体" w:ascii="黑体" w:hAnsi="黑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-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before="0" w:after="20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黑体" w:cs="黑体" w:ascii="黑体" w:hAnsi="黑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201321160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before="0" w:after="20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张朋飞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before="0" w:after="20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黑体" w:cs="黑体" w:ascii="黑体" w:hAnsi="黑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 xml:space="preserve">  </w:t>
            </w:r>
            <w:r>
              <w:rPr>
                <w:rFonts w:ascii="黑体" w:hAnsi="黑体" w:cs="黑体" w:eastAsia="黑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满勤</w:t>
            </w:r>
          </w:p>
        </w:tc>
      </w:tr>
      <w:tr>
        <w:trPr>
          <w:trHeight w:val="285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before="0" w:after="20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黑体" w:cs="黑体" w:ascii="黑体" w:hAnsi="黑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201321153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before="0" w:after="20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李明慧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before="0" w:after="20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黑体" w:cs="黑体" w:ascii="黑体" w:hAnsi="黑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 xml:space="preserve">  </w:t>
            </w:r>
            <w:r>
              <w:rPr>
                <w:rFonts w:ascii="黑体" w:hAnsi="黑体" w:cs="黑体" w:eastAsia="黑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满勤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before="0" w:after="20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黑体" w:cs="黑体" w:ascii="黑体" w:hAnsi="黑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201321160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before="0" w:after="20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张莹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before="0" w:after="20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黑体" w:cs="黑体" w:ascii="黑体" w:hAnsi="黑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 xml:space="preserve"> </w:t>
            </w:r>
            <w:r>
              <w:rPr>
                <w:rFonts w:eastAsia="黑体" w:cs="黑体" w:ascii="黑体" w:hAnsi="黑体"/>
                <w:b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满勤</w:t>
            </w:r>
          </w:p>
        </w:tc>
      </w:tr>
      <w:tr>
        <w:trPr>
          <w:trHeight w:val="285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before="0" w:after="20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黑体" w:cs="黑体" w:ascii="黑体" w:hAnsi="黑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201321153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before="0" w:after="20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李松松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before="0" w:after="20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黑体" w:cs="黑体" w:ascii="黑体" w:hAnsi="黑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-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before="0" w:after="20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黑体" w:cs="黑体" w:ascii="黑体" w:hAnsi="黑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201321160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before="0" w:after="20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章展赫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before="0" w:after="20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黑体" w:cs="黑体" w:ascii="黑体" w:hAnsi="黑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-3</w:t>
            </w:r>
          </w:p>
        </w:tc>
      </w:tr>
      <w:tr>
        <w:trPr>
          <w:trHeight w:val="285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before="0" w:after="20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黑体" w:cs="黑体" w:ascii="黑体" w:hAnsi="黑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201321153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before="0" w:after="20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李耀文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before="0" w:after="20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黑体" w:cs="黑体" w:ascii="黑体" w:hAnsi="黑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 xml:space="preserve">  </w:t>
            </w:r>
            <w:r>
              <w:rPr>
                <w:rFonts w:ascii="黑体" w:hAnsi="黑体" w:cs="黑体" w:eastAsia="黑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满勤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before="0" w:after="20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黑体" w:cs="黑体" w:ascii="黑体" w:hAnsi="黑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201321161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before="0" w:after="20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郑梦婷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before="0" w:after="20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黑体" w:cs="黑体" w:ascii="黑体" w:hAnsi="黑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-1</w:t>
            </w:r>
          </w:p>
        </w:tc>
      </w:tr>
      <w:tr>
        <w:trPr>
          <w:trHeight w:val="285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before="0" w:after="20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黑体" w:cs="黑体" w:ascii="黑体" w:hAnsi="黑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201321154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before="0" w:after="20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刘和燕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before="0" w:after="20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黑体" w:cs="黑体" w:ascii="黑体" w:hAnsi="黑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 xml:space="preserve">  </w:t>
            </w:r>
            <w:r>
              <w:rPr>
                <w:rFonts w:ascii="黑体" w:hAnsi="黑体" w:cs="黑体" w:eastAsia="黑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满勤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before="0" w:after="20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黑体" w:cs="黑体" w:ascii="黑体" w:hAnsi="黑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201321161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before="0" w:after="20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郑强强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before="0" w:after="20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黑体" w:cs="黑体" w:ascii="黑体" w:hAnsi="黑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-3</w:t>
            </w:r>
          </w:p>
        </w:tc>
      </w:tr>
      <w:tr>
        <w:trPr>
          <w:trHeight w:val="285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before="0" w:after="20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黑体" w:cs="黑体" w:ascii="黑体" w:hAnsi="黑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201321154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before="0" w:after="20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刘伟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before="0" w:after="20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黑体" w:cs="黑体" w:ascii="黑体" w:hAnsi="黑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-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before="0" w:after="20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黑体" w:cs="黑体" w:ascii="黑体" w:hAnsi="黑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201321161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before="0" w:after="20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周慧慧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before="0" w:after="20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黑体" w:cs="黑体" w:ascii="黑体" w:hAnsi="黑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 xml:space="preserve">  </w:t>
            </w:r>
            <w:r>
              <w:rPr>
                <w:rFonts w:ascii="黑体" w:hAnsi="黑体" w:cs="黑体" w:eastAsia="黑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满勤</w:t>
            </w:r>
          </w:p>
        </w:tc>
      </w:tr>
      <w:tr>
        <w:trPr>
          <w:trHeight w:val="285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before="0" w:after="20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黑体" w:cs="黑体" w:ascii="黑体" w:hAnsi="黑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201321154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before="0" w:after="20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马乐乐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before="0" w:after="20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黑体" w:cs="黑体" w:ascii="黑体" w:hAnsi="黑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-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before="0" w:after="20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黑体" w:cs="黑体" w:ascii="黑体" w:hAnsi="黑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201321290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before="0" w:after="20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刘露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before="0" w:after="20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黑体" w:cs="黑体" w:ascii="黑体" w:hAnsi="黑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 xml:space="preserve">  </w:t>
            </w:r>
            <w:r>
              <w:rPr>
                <w:rFonts w:ascii="黑体" w:hAnsi="黑体" w:cs="黑体" w:eastAsia="黑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满勤</w:t>
            </w:r>
          </w:p>
        </w:tc>
      </w:tr>
      <w:tr>
        <w:trPr>
          <w:trHeight w:val="285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before="0" w:after="20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黑体" w:cs="黑体" w:ascii="黑体" w:hAnsi="黑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201321155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before="0" w:after="20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秦昊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before="0" w:after="20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黑体" w:cs="黑体" w:ascii="黑体" w:hAnsi="黑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 xml:space="preserve">  </w:t>
            </w:r>
            <w:r>
              <w:rPr>
                <w:rFonts w:ascii="黑体" w:hAnsi="黑体" w:cs="黑体" w:eastAsia="黑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满勤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before="0" w:after="20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黑体" w:cs="黑体" w:ascii="黑体" w:hAnsi="黑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201321299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before="0" w:after="20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王方霖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before="0" w:after="20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黑体" w:cs="黑体" w:ascii="黑体" w:hAnsi="黑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-3</w:t>
            </w:r>
          </w:p>
        </w:tc>
      </w:tr>
      <w:tr>
        <w:trPr>
          <w:trHeight w:val="285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before="0" w:after="20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黑体" w:cs="黑体" w:ascii="黑体" w:hAnsi="黑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201321155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before="0" w:after="20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沈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before="0" w:after="20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黑体" w:cs="黑体" w:ascii="黑体" w:hAnsi="黑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 xml:space="preserve">  </w:t>
            </w:r>
            <w:r>
              <w:rPr>
                <w:rFonts w:ascii="黑体" w:hAnsi="黑体" w:cs="黑体" w:eastAsia="黑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满勤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before="0" w:after="20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i w:val="false"/>
                <w:i w:val="false"/>
                <w:color w:val="FF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黑体" w:cs="黑体" w:ascii="黑体" w:hAnsi="黑体"/>
                <w:b w:val="false"/>
                <w:i w:val="false"/>
                <w:color w:val="FF0000"/>
                <w:sz w:val="24"/>
                <w:szCs w:val="24"/>
                <w:u w:val="none"/>
                <w:lang w:eastAsia="zh-CN"/>
              </w:rPr>
              <w:t>201321304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before="0" w:after="20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i w:val="false"/>
                <w:i w:val="false"/>
                <w:color w:val="FF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i w:val="false"/>
                <w:color w:val="FF0000"/>
                <w:sz w:val="24"/>
                <w:szCs w:val="24"/>
                <w:u w:val="none"/>
                <w:lang w:eastAsia="zh-CN"/>
              </w:rPr>
              <w:t>刘旭东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before="0" w:after="20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i w:val="false"/>
                <w:i w:val="false"/>
                <w:color w:val="FF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黑体" w:cs="黑体" w:ascii="黑体" w:hAnsi="黑体"/>
                <w:b w:val="false"/>
                <w:i w:val="false"/>
                <w:color w:val="FF0000"/>
                <w:sz w:val="24"/>
                <w:szCs w:val="24"/>
                <w:u w:val="none"/>
                <w:lang w:eastAsia="zh-CN"/>
              </w:rPr>
              <w:t>-9</w:t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200"/>
        <w:jc w:val="both"/>
        <w:rPr>
          <w:sz w:val="30"/>
          <w:szCs w:val="30"/>
        </w:rPr>
      </w:pPr>
      <w:r>
        <w:rPr>
          <w:sz w:val="30"/>
          <w:szCs w:val="30"/>
        </w:rPr>
        <w:t>应跑次数：</w:t>
      </w:r>
      <w:r>
        <w:rPr>
          <w:sz w:val="30"/>
          <w:szCs w:val="30"/>
        </w:rPr>
        <w:t>17</w:t>
      </w:r>
      <w:r>
        <w:rPr>
          <w:sz w:val="30"/>
          <w:szCs w:val="30"/>
        </w:rPr>
        <w:t xml:space="preserve">   </w:t>
      </w:r>
      <w:r>
        <w:rPr>
          <w:sz w:val="30"/>
          <w:szCs w:val="30"/>
        </w:rPr>
        <w:t>应交卡数：</w:t>
      </w:r>
      <w:r>
        <w:rPr>
          <w:sz w:val="30"/>
          <w:szCs w:val="30"/>
        </w:rPr>
        <w:t>5</w:t>
      </w:r>
      <w:r>
        <w:rPr>
          <w:sz w:val="30"/>
          <w:szCs w:val="30"/>
          <w:lang w:val="en-US" w:eastAsia="zh-CN"/>
        </w:rPr>
        <w:t>6</w:t>
      </w:r>
      <w:r>
        <w:rPr>
          <w:sz w:val="30"/>
          <w:szCs w:val="30"/>
        </w:rPr>
        <w:t xml:space="preserve">   </w:t>
      </w:r>
      <w:r>
        <w:rPr>
          <w:sz w:val="30"/>
          <w:szCs w:val="30"/>
        </w:rPr>
        <w:t>实交卡数：</w:t>
      </w:r>
      <w:r>
        <w:rPr>
          <w:sz w:val="30"/>
          <w:szCs w:val="30"/>
        </w:rPr>
        <w:t>5</w:t>
      </w:r>
      <w:r>
        <w:rPr>
          <w:sz w:val="30"/>
          <w:szCs w:val="30"/>
          <w:lang w:val="en-US" w:eastAsia="zh-CN"/>
        </w:rPr>
        <w:t>6</w:t>
      </w:r>
      <w:r>
        <w:rPr>
          <w:sz w:val="30"/>
          <w:szCs w:val="30"/>
        </w:rPr>
        <w:t xml:space="preserve">    </w:t>
      </w:r>
      <w:r>
        <w:rPr>
          <w:sz w:val="30"/>
          <w:szCs w:val="30"/>
        </w:rPr>
        <w:t>缺卡数：</w:t>
      </w:r>
      <w:r>
        <w:rPr>
          <w:sz w:val="30"/>
          <w:szCs w:val="30"/>
          <w:lang w:val="en-US" w:eastAsia="zh-CN"/>
        </w:rPr>
        <w:t>0</w:t>
      </w:r>
      <w:r>
        <w:rPr>
          <w:sz w:val="30"/>
          <w:szCs w:val="30"/>
        </w:rPr>
        <w:t xml:space="preserve"> </w:t>
      </w:r>
    </w:p>
    <w:p>
      <w:pPr>
        <w:pStyle w:val="Normal"/>
        <w:spacing w:before="0" w:after="200"/>
        <w:jc w:val="both"/>
        <w:rPr>
          <w:sz w:val="30"/>
          <w:szCs w:val="30"/>
          <w:lang w:val="en-US"/>
        </w:rPr>
      </w:pPr>
      <w:r>
        <w:rPr>
          <w:rFonts w:eastAsia="Tahoma" w:cs="Tahoma"/>
          <w:sz w:val="30"/>
          <w:szCs w:val="30"/>
        </w:rPr>
        <w:t xml:space="preserve">      </w:t>
      </w:r>
      <w:r>
        <w:rPr>
          <w:rFonts w:eastAsia="Tahoma" w:cs="Tahoma"/>
          <w:sz w:val="30"/>
          <w:szCs w:val="30"/>
          <w:lang w:val="en-US" w:eastAsia="zh-CN"/>
        </w:rPr>
        <w:t xml:space="preserve">       </w:t>
      </w:r>
    </w:p>
    <w:p>
      <w:pPr>
        <w:pStyle w:val="Normal"/>
        <w:spacing w:before="0" w:after="200"/>
        <w:jc w:val="center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lineRule="auto" w:line="240" w:before="0" w:after="200"/>
    </w:pPr>
    <w:rPr>
      <w:rFonts w:ascii="Tahoma" w:hAnsi="Tahoma" w:eastAsia="微软雅黑" w:cs="黑体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jin</dc:creator>
  <dc:description/>
  <dc:language>en-US</dc:language>
  <cp:lastModifiedBy>Administrator</cp:lastModifiedBy>
  <dcterms:modified xsi:type="dcterms:W3CDTF">2014-03-23T14:07:55Z</dcterms:modified>
  <cp:revision>2</cp:revision>
  <dc:subject/>
  <dc:title>滁州学院2013/2014学年度第二学期（第一张卡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