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44"/>
          <w:szCs w:val="44"/>
        </w:rPr>
        <w:t>晨跑出勤统计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计算机与网络信息工程学院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12   </w:t>
      </w:r>
      <w:r>
        <w:rPr>
          <w:sz w:val="28"/>
          <w:szCs w:val="28"/>
        </w:rPr>
        <w:t>年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网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 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学号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姓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/>
              <w:t>备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学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姓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备注</w:t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26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陈静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\</w:t>
            </w:r>
          </w:p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\]</w:t>
            </w:r>
          </w:p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\</w:t>
            </w:r>
          </w:p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\</w:t>
            </w:r>
          </w:p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满勤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罗</w:t>
            </w:r>
            <w:r>
              <w:rPr>
                <w:rFonts w:ascii="宋体" w:hAnsi="宋体" w:cs="宋体"/>
                <w:color w:val="000000"/>
                <w:sz w:val="22"/>
              </w:rPr>
              <w:t>婉君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2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陈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休学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孙远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27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2"/>
              </w:rPr>
              <w:t>陈伟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谭小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27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2"/>
              </w:rPr>
              <w:t>程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2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陶洪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满勤</w:t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2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2"/>
              </w:rPr>
              <w:t>单旭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童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27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丁晨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2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王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满勤</w:t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26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丁晓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满勤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3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王青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2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方李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满勤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3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王子夜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27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高凌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夏兆亮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满勤</w:t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27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高天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4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2"/>
              </w:rPr>
              <w:t>许圩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28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2"/>
              </w:rPr>
              <w:t>葛武生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卡丢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4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2"/>
              </w:rPr>
              <w:t>杨义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卡丢了</w:t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28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管姗姗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满勤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4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2"/>
              </w:rPr>
              <w:t>叶振飞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卡丢了</w:t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2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2"/>
              </w:rPr>
              <w:t>何承韬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4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营浩南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休学</w:t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2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何育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卡丢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张部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28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胡晨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5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张光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2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胡巧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5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张浩坤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29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黄汝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满勤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5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张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卡丢了</w:t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29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李乐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5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张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李雯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6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张文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卡丢了</w:t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李祥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6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张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林丽伟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6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章明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刘端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满勤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6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赵路遥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满勤</w:t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卢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7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钟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卡丢了</w:t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7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周礼昭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满勤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7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周发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0122303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朱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8"/>
              </w:rPr>
            </w:pPr>
            <w:r>
              <w:rPr>
                <w:rFonts w:cs="宋体" w:ascii="宋体" w:hAnsi="宋体"/>
                <w:color w:val="000000"/>
                <w:sz w:val="22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应跑次数：</w:t>
      </w:r>
      <w:r>
        <w:rPr>
          <w:sz w:val="28"/>
          <w:szCs w:val="28"/>
        </w:rPr>
        <w:t xml:space="preserve">17   </w:t>
      </w:r>
      <w:r>
        <w:rPr>
          <w:sz w:val="28"/>
          <w:szCs w:val="28"/>
        </w:rPr>
        <w:t>应交卡数：</w:t>
      </w:r>
      <w:r>
        <w:rPr>
          <w:sz w:val="28"/>
          <w:szCs w:val="28"/>
        </w:rPr>
        <w:t xml:space="preserve">49           </w:t>
      </w:r>
      <w:r>
        <w:rPr>
          <w:sz w:val="28"/>
          <w:szCs w:val="28"/>
        </w:rPr>
        <w:t>实交卡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>40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缺卡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0:45:00Z</dcterms:created>
  <dc:creator>Administrator</dc:creator>
  <dc:description/>
  <dc:language>en-US</dc:language>
  <cp:lastModifiedBy>Administrator</cp:lastModifiedBy>
  <dcterms:modified xsi:type="dcterms:W3CDTF">2014-03-23T14:11:01Z</dcterms:modified>
  <cp:revision>4</cp:revision>
  <dc:subject/>
  <dc:title> 晨跑出勤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