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滁州学院</w:t>
      </w:r>
      <w:r>
        <w:rPr>
          <w:rFonts w:eastAsia="方正小标宋简体" w:ascii="方正小标宋简体" w:hAnsi="方正小标宋简体"/>
          <w:sz w:val="36"/>
          <w:szCs w:val="36"/>
        </w:rPr>
        <w:t>2020-2021</w:t>
      </w:r>
      <w:r>
        <w:rPr>
          <w:rFonts w:ascii="方正小标宋简体" w:hAnsi="方正小标宋简体" w:eastAsia="方正小标宋简体"/>
          <w:sz w:val="36"/>
          <w:szCs w:val="36"/>
        </w:rPr>
        <w:t>学年班主任、班导师</w:t>
      </w:r>
      <w:r>
        <w:rPr>
          <w:rFonts w:ascii="方正小标宋简体" w:hAnsi="方正小标宋简体" w:eastAsia="方正小标宋简体"/>
          <w:sz w:val="36"/>
          <w:szCs w:val="36"/>
        </w:rPr>
        <w:t>工作考核结果</w:t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排名不分先后）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班主任考核结果</w:t>
      </w:r>
    </w:p>
    <w:p>
      <w:pPr>
        <w:pStyle w:val="Normal"/>
        <w:spacing w:lineRule="exact" w:line="62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1.“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优秀”等次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10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陶基磊、王芸、赵亭、赵文婷、张银萍、吴兴杰、方龙飞、杨青、聂辉、张宇</w:t>
      </w:r>
    </w:p>
    <w:p>
      <w:pPr>
        <w:pStyle w:val="Normal"/>
        <w:spacing w:lineRule="exact" w:line="62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2.“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合格”等次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18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吴俏、郭爽、胡士亚、徐世平、李扬、郑桂林、柴瑞谦、章守权、易国富、魏树强、朱春悦、相旭东、胡鹏、耿倪、宗瑞雪、徐弈、王婷婷、许蝶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班导师考核结果</w:t>
      </w:r>
    </w:p>
    <w:p>
      <w:pPr>
        <w:pStyle w:val="Normal"/>
        <w:spacing w:lineRule="exact" w:line="62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1.“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优秀”等次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26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王松劼、曾海燕、张永定、张巧云、周海军、高利苹、马玉恒、王攀、苗文娟、周梦月、石振庆、许昶雯、黄日朋、杜良丽、王晓梅、钟蔚、耿刘利、奚昕、陶雨萍、程艳、方敏、周小莉、宋彬彬、谢慧敏、董国娟、李刚</w:t>
      </w:r>
    </w:p>
    <w:p>
      <w:pPr>
        <w:pStyle w:val="Normal"/>
        <w:spacing w:lineRule="exact" w:line="62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2.“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合格”等次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151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杨传健、董再秀、陈海宝、黄晓玲、温卫敏、徐志红、邵雪梅、王涛（皖）、计成超、叶春、张燕玲、谷胜伟、金恒越、刘士喜、尚翠娟、王玉亮、李元金、赵欢欢、邰其心、戴支祥、马丽生、刘赛赛、陈杰、张孝琼、严红丽、周昌海、王峥、王祥傲、李刚、彭靳、石永华、陈飞、孙开莲、周阿洋、陈玉萍、马文静、刘学立、马田林、陈亚西、吉晓东、任兰正、冯建华、陆晓雨、金淦、向玉勇、于士军、何诗行、孙骁、张微微、贾小丽、周頔、刘洋、柴新义、孙啸、黄建波、胡水根、李建操、刘嘉、满晓磊、梅才华、倪云、任丽颖、王伟、薛婷婷、赵伟、张颖、陈雯雯、胡贝贝、唐正、蒋家亮、包建国、韩慧霞、付云云、董春丽、李想、赵向军、江艳婷、蔡杨、孙书亚、丁素云、王磊、王小婷、王素侠、史贤华、冯春梅、朱晓俊、刘海涛、许艳芳、李丹、李芳、李敏、李爱军、束亚弟、吴琼、汪娇、汪桥、张娟、张凤云、陈明、陈若旸、周晖、郑峰、孟凡会、赵静、祝华凤、袁玲、倪敏、韩兰华、黎娜、潘荣根、王婧、张琴、罗伟、谢危、吴小芳、李阿宁、沈云、钱嫣荷、董丽娜、章燕、郑雪霏、郜丽娜、梁强、王冬霞、金艳、刘洋、杨正林、裘莎、梁文静、李秀娟、吴成惠、贲培云、张青、高静、周子翔、丁思文、周熙婷、秦峰、朱金鑫、崇蓉蓉、甘翔、江梅梅、吴玉、丁玲玲、窦立亚、李振洋、顾善凯、冯剑兰、朱莉、郭德敬、李海洋</w:t>
      </w:r>
    </w:p>
    <w:p>
      <w:pPr>
        <w:pStyle w:val="Normal"/>
        <w:spacing w:lineRule="exact" w:line="620"/>
        <w:ind w:firstLine="643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b/>
          <w:bCs/>
          <w:sz w:val="32"/>
          <w:szCs w:val="32"/>
        </w:rPr>
        <w:t>3.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不定等次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9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王金秀、张蕾、黄雪琛、邵玉田、张伟钢、郭丽丽、黄岩、周韦（产假）、王梦岚（读博）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3:12:00Z</dcterms:created>
  <dc:creator> chan yeol</dc:creator>
  <dc:description/>
  <cp:keywords/>
  <dc:language>en-US</dc:language>
  <cp:lastModifiedBy>HP1</cp:lastModifiedBy>
  <dcterms:modified xsi:type="dcterms:W3CDTF">2022-09-23T08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7</vt:lpwstr>
  </property>
</Properties>
</file>