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附件：</w:t>
      </w:r>
    </w:p>
    <w:p>
      <w:pPr>
        <w:pStyle w:val="P0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滁州学院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020-20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学年星级学生社团评定暨学生社团年审结果一览表</w:t>
      </w:r>
    </w:p>
    <w:tbl>
      <w:tblPr>
        <w:tblW w:w="10519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81"/>
        <w:gridCol w:w="3075"/>
        <w:gridCol w:w="1106"/>
        <w:gridCol w:w="136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社团名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业务指导单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审结果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创客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信息工程学院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五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电子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械与电气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何新学术研究与批判学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爱心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金融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习近平新时代中国特色社会主义思想研究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马克思主义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信息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艺术团礼仪中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校团委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网页设计者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算机与信息工程学院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四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心理健康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读书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图书馆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玄睿汉韵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魔幻化学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材料与化学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播音与主持爱好者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校团委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羽毛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文学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红烛话剧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尚与健康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机械创新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械与电气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旅游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理信息与旅游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绿源环保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后勤管理与基建处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石上松文学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三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科学考察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物与食品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园林花艺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与建筑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艺术团曲艺团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校团委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智慧城市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土木与建筑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凤阳花鼓保护与传承志愿者联盟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排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ERP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沙盘交流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GI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爱好者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理信息与旅游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工程测量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理信息与旅游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艺术团舞蹈团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校团委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英语爱好者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CAD/CAM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机械与电气工程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融学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金融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琅琊棋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魔方街舞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市场调研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建模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学与金融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墨斋书苑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演讲辩论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信息素养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图书馆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艺术团流行乐团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校团委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大学生创业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集邮交流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校团委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Z.E.T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电子音乐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吉他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跆拳道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追梦微电影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金融理财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红楼梦读友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热血动漫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足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DV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影视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学与传媒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宿舍管理委员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后勤管理与基建处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理学习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理信息与旅游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际贸易与商务谈判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济与管理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7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乒乓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8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J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舞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9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野外生存与户外运动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0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武术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舞蹈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摄影爱好者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术与设计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网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日语爱好者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篮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6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柔力球协会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非星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不合格</w:t>
            </w:r>
          </w:p>
        </w:tc>
      </w:tr>
    </w:tbl>
    <w:p>
      <w:pPr>
        <w:pStyle w:val="P0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 w:val="false"/>
        <w:kinsoku w:val="fals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sectPr>
      <w:type w:val="nextPage"/>
      <w:pgSz w:w="11906" w:h="16838"/>
      <w:pgMar w:left="1417" w:right="180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0:23:33Z</dcterms:created>
  <dc:creator>Administrator</dc:creator>
  <dc:description/>
  <dc:language>en-US</dc:language>
  <cp:lastModifiedBy>张成龙</cp:lastModifiedBy>
  <dcterms:modified xsi:type="dcterms:W3CDTF">2021-07-16T06:5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