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zh-CN"/>
        </w:rPr>
        <w:t>第十届“挑战杯”安徽省大学生创业计划竞赛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zh-CN"/>
        </w:rPr>
        <w:t>校内选拔赛优秀组织奖名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名不分先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理信息与旅游学院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算机与信息工程学院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械与电气工程学院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材料与化学工程学院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物与食品工程学院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21:00Z</dcterms:created>
  <dc:creator>Administrator</dc:creator>
  <dc:description/>
  <dc:language>en-US</dc:language>
  <cp:lastModifiedBy>张成龙</cp:lastModifiedBy>
  <dcterms:modified xsi:type="dcterms:W3CDTF">2022-04-15T01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